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rezrazmikov"/>
        <w:jc w:val="center"/>
        <w:rPr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381635" cy="39116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4" t="-102" r="-10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rezrazmikov"/>
        <w:jc w:val="center"/>
        <w:rPr>
          <w:bCs/>
          <w:sz w:val="18"/>
        </w:rPr>
      </w:pPr>
      <w:r>
        <w:rPr>
          <w:b/>
          <w:bCs/>
          <w:sz w:val="18"/>
        </w:rPr>
        <w:t>OBČINA KIDRIČEVO</w:t>
      </w:r>
    </w:p>
    <w:p>
      <w:pPr>
        <w:pStyle w:val="Brezrazmikov"/>
        <w:jc w:val="center"/>
        <w:rPr>
          <w:bCs/>
          <w:sz w:val="18"/>
        </w:rPr>
      </w:pPr>
      <w:r>
        <w:rPr>
          <w:bCs/>
          <w:sz w:val="18"/>
        </w:rPr>
        <w:t>Komisija za mandatna vprašanja, volitve in imenovanja</w:t>
      </w:r>
    </w:p>
    <w:p>
      <w:pPr>
        <w:pStyle w:val="Brezrazmikov"/>
        <w:jc w:val="center"/>
        <w:rPr>
          <w:bCs/>
          <w:sz w:val="18"/>
        </w:rPr>
      </w:pPr>
      <w:r>
        <w:rPr>
          <w:bCs/>
          <w:sz w:val="18"/>
        </w:rPr>
        <w:t>Kopališka ul. 14</w:t>
      </w:r>
    </w:p>
    <w:p>
      <w:pPr>
        <w:pStyle w:val="Brezrazmikov"/>
        <w:jc w:val="center"/>
        <w:rPr>
          <w:bCs/>
          <w:sz w:val="18"/>
        </w:rPr>
      </w:pPr>
      <w:r>
        <w:rPr>
          <w:bCs/>
          <w:sz w:val="18"/>
        </w:rPr>
        <w:t>2325 Kidričevo</w:t>
      </w:r>
    </w:p>
    <w:p>
      <w:pPr>
        <w:pStyle w:val="Brezrazmikov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Brezrazmikov"/>
        <w:jc w:val="both"/>
        <w:rPr/>
      </w:pPr>
      <w:r>
        <w:rPr/>
        <w:tab/>
        <w:tab/>
        <w:tab/>
        <w:tab/>
      </w:r>
    </w:p>
    <w:p>
      <w:pPr>
        <w:pStyle w:val="Brezrazmikov"/>
        <w:jc w:val="both"/>
        <w:rPr/>
      </w:pPr>
      <w:r>
        <w:rPr/>
        <w:t>Štev. 011-1/2023-11</w:t>
      </w:r>
    </w:p>
    <w:p>
      <w:pPr>
        <w:pStyle w:val="Brezrazmikov"/>
        <w:jc w:val="both"/>
        <w:rPr/>
      </w:pPr>
      <w:r>
        <w:rPr/>
        <w:t>Dne  15.2.2023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Brezrazmikov"/>
        <w:jc w:val="both"/>
        <w:rPr/>
      </w:pPr>
      <w:r>
        <w:rPr/>
        <w:t>Na podlagi 3. člena Sklepa o ustanovitvi sveta za preventivo in vzgojo v cestnem prometu (Uradno glasilo slovenskih občin, št. 5/23), 20. člena Statuta Občine Kidričevo (Uradno glasilo slovenskih občin št. 62/16 in 16/18) in 52. člena Poslovnika Občinskega sveta Občine Kidričevo (Uradno glasilo slovenskih občin št. 36/17 in 16/18), komisija za mandatna vprašanja, volitve in imenovanja predlaga občinskemu svetu Občine Kidričevo, da sprejme naslednj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  K  L  E P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 imenovanju članov Sveta za preventivo in vzgojo v cestnem prometu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v Občini Kidričevo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Komisija za mandatna vprašanja, volitve in imenovanja, predlaga občinskemu svetu Občine Kidričevo, da se v Svet za preventivo in vzgojo v cestnem prometu imenujejo:</w:t>
      </w:r>
    </w:p>
    <w:p>
      <w:pPr>
        <w:pStyle w:val="Normal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8"/>
        </w:rPr>
        <w:t>1. Marko Brglez, Majšperk 10</w:t>
      </w:r>
    </w:p>
    <w:p>
      <w:pPr>
        <w:pStyle w:val="Normal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2. Robert Brkić, Slovenski trg 9, Ptuj</w:t>
      </w:r>
    </w:p>
    <w:p>
      <w:pPr>
        <w:pStyle w:val="Normal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3. Branko Valentan, Apače 206</w:t>
      </w:r>
    </w:p>
    <w:p>
      <w:pPr>
        <w:pStyle w:val="Normal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4. Mirko Fruk, Apače 221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8"/>
        </w:rPr>
        <w:t>5. Anton Drevenšek, Mihovce 52</w:t>
      </w:r>
    </w:p>
    <w:p>
      <w:pPr>
        <w:pStyle w:val="Normal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 xml:space="preserve">Mandatna doba članov sveta za preventivo in vzgojo v cestnem prometu traja štiri (4) leta. </w:t>
      </w:r>
    </w:p>
    <w:p>
      <w:pPr>
        <w:pStyle w:val="Normal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  <w:t>O B R A Z L O Ž I T E V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 xml:space="preserve">Komisija za mandatna vprašanja, volitve in imenovanja, je dne 25.1.2023 objavila Javni poziv za podajo predlogov za imenovanje članov v Svet za preventivo in vzgojo v cestnem prometu v Občini Kidričevo. </w:t>
      </w:r>
    </w:p>
    <w:p>
      <w:pPr>
        <w:pStyle w:val="Normal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Komisija za mandatna vprašanja, volitve in imenovanja, je do roka prejela naslednje predloge za imenovanje članov:</w:t>
      </w:r>
    </w:p>
    <w:p>
      <w:pPr>
        <w:pStyle w:val="Normal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1. Marko Brglez, Majšperk 10, predstavnik policije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2. Robert Brkič, Ptuj, predstavnik redarstva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3. Ivan Jurtela, Sp. Jablane 42/a, predlagatelj Danica Dolenc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4. Zvonko Drevenšek, Mihovce 52, predlagatelj NSi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5. Boris Kmetec, Apače 228, predlagatelj NSi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6. Boštjan Beranič, Apače 111, predlagatelj Gibanje Svoboda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7. Mirko Fruk, Apače 221, predlagatelj SDS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8. Gašper Plajnšek, Apače 232, predlagatelj SLS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9. Branko Valentan, Apače 206, predlagatelj SD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Glede na določbe 3. člena sklepa o ustanovitvi Sveta za preventivo in vzgojo v cestnem prometu v Občini Kidričevo, svet sestavljajo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redstavnik policije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redstavnik občinskega redarstva in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Trije člani občanov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Glede na sestavo sveta za preventivo in vzgojo v cestnem prometu, komisija za mandatna vprašanja, volitve in imenovanje predlaga občinskemu svetu Občine Kidričevo, da se v Svet za preventivo in vzgojo v cestnem prometu imenujejo: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8"/>
        </w:rPr>
        <w:t>1. Marko Brglez, Majšperk 10</w:t>
      </w:r>
    </w:p>
    <w:p>
      <w:pPr>
        <w:pStyle w:val="Normal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2. Robert Brkić, Slovenski trg 9, Ptuj</w:t>
      </w:r>
    </w:p>
    <w:p>
      <w:pPr>
        <w:pStyle w:val="Normal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3. Branko Valentan, Apače 206</w:t>
      </w:r>
    </w:p>
    <w:p>
      <w:pPr>
        <w:pStyle w:val="Normal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4. Mirko Fruk, Apače 221</w:t>
      </w:r>
    </w:p>
    <w:p>
      <w:pPr>
        <w:pStyle w:val="Normal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5. Anton Drevenšek, Mihovce 52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V skladu s 3. odstavkom 3. člena sklepa o ustanovitvi Sveta za preventivo in vzgojo v cestnem prometu, člani izmed sebe izvolijo predsednika in namestnika predsednika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8"/>
          <w:lang w:eastAsia="en-US"/>
        </w:rPr>
      </w:pPr>
      <w:r>
        <w:rPr>
          <w:rFonts w:eastAsia="Calibri" w:cs="Calibri" w:ascii="Calibri" w:hAnsi="Calibri"/>
          <w:sz w:val="22"/>
          <w:szCs w:val="28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 xml:space="preserve">Komisija za mandatna vprašanja, volitve in imenovanje predlaga občinskemu svetu, da sprejme zgoraj predlagani sklep.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ab/>
        <w:t>Danilo Lendero;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ab/>
        <w:t xml:space="preserve">predsednik </w:t>
      </w:r>
    </w:p>
    <w:p>
      <w:pPr>
        <w:pStyle w:val="Normal"/>
        <w:ind w:left="4956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omisije za mandatna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ab/>
        <w:t>vprašanja, volitve in imenovan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7:52:00Z</dcterms:created>
  <dc:creator>ZdenkaF</dc:creator>
  <dc:description/>
  <cp:keywords/>
  <dc:language>en-US</dc:language>
  <cp:lastModifiedBy>Zdenka Frank</cp:lastModifiedBy>
  <cp:lastPrinted>2023-02-15T08:46:00Z</cp:lastPrinted>
  <dcterms:modified xsi:type="dcterms:W3CDTF">2023-02-15T07:52:00Z</dcterms:modified>
  <cp:revision>2</cp:revision>
  <dc:subject/>
  <dc:title>OBČINA KIDRIČEVO</dc:title>
</cp:coreProperties>
</file>